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Задняя панель по богатству подключений </w:t>
      </w:r>
      <w:r>
        <w:rPr>
          <w:rStyle w:val="Emphasis"/>
        </w:rPr>
        <w:t>соревнует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AV-ресивером</w:t>
      </w:r>
      <w:r>
        <w:rPr/>
        <w:t xml:space="preserve">, тем не менее управляет всем хозяйством одна кнопка панели - эффективно и оперативно. </w:t>
      </w:r>
      <w:hyperlink r:id="rId2">
        <w:r>
          <w:rPr>
            <w:rStyle w:val="InternetLink"/>
          </w:rPr>
          <w:t>[Дмитрий Лысак. Представительский класс // "Stuff", 2003.03.06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3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Расправил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бреком</w:t>
      </w:r>
      <w:r>
        <w:rPr/>
        <w:t xml:space="preserve">! </w:t>
      </w:r>
      <w:hyperlink r:id="rId4">
        <w:r>
          <w:rPr>
            <w:rStyle w:val="InternetLink"/>
          </w:rPr>
          <w:t>[Фазиль Искандер. Чик чтит обычаи (1967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5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арточка </w:t>
      </w:r>
      <w:r>
        <w:rPr>
          <w:rStyle w:val="Emphasis"/>
        </w:rPr>
        <w:t>бы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втографом</w:t>
      </w:r>
      <w:r>
        <w:rPr/>
        <w:t xml:space="preserve">; сколько они ждали тогда: полчаса, час? </w:t>
      </w:r>
      <w:hyperlink r:id="rId6">
        <w:r>
          <w:rPr>
            <w:rStyle w:val="InternetLink"/>
          </w:rPr>
          <w:t>[Василий Аксенов. Звездный билет // "Юность, №6, 7", 1961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7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Я знаю, как моя тЕтка </w:t>
      </w:r>
      <w:r>
        <w:rPr>
          <w:rStyle w:val="Emphasis"/>
        </w:rPr>
        <w:t>работа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вторами</w:t>
      </w:r>
      <w:r>
        <w:rPr/>
        <w:t xml:space="preserve">. </w:t>
      </w:r>
      <w:hyperlink r:id="rId8">
        <w:r>
          <w:rPr>
            <w:rStyle w:val="InternetLink"/>
          </w:rPr>
          <w:t>[Сергей Довлатов. Наши (1983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9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Зиц-преседатель РСПП Аркадий Вольский, в свои 70 лет решивший стать подручным сомнительного алюминиевого короля Олега Дерипаски, вместо того, чтобы дать репрессивной машине Кремля жЕсткий ответ, потребовать от президента остановить разрушительные действия , начал мямлить что-то умиротворяющее и даже </w:t>
      </w:r>
      <w:r>
        <w:rPr>
          <w:rStyle w:val="Emphasis"/>
        </w:rPr>
        <w:t>соглашать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вторами</w:t>
      </w:r>
      <w:r>
        <w:rPr/>
        <w:t xml:space="preserve"> "наезда" из "совета по национальной стратегии", которые на скандальной пресс-конференции дали Ходорковскому "указание" смириться, плюнуть и поцеловать злодею ручку. </w:t>
      </w:r>
      <w:hyperlink r:id="rId10">
        <w:r>
          <w:rPr>
            <w:rStyle w:val="InternetLink"/>
          </w:rPr>
          <w:t>[Алексей Шнейдер. Ходорковский против Кремля // "Завтра", 2003.08.13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11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адует, что в сборнике собрана поэзия, проникаясь которой, сам начинаешь искренне </w:t>
      </w:r>
      <w:r>
        <w:rPr>
          <w:rStyle w:val="Emphasis"/>
        </w:rPr>
        <w:t>сопереживать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втором</w:t>
      </w:r>
      <w:r>
        <w:rPr/>
        <w:t xml:space="preserve">. </w:t>
      </w:r>
      <w:hyperlink r:id="rId12">
        <w:r>
          <w:rPr>
            <w:rStyle w:val="InternetLink"/>
          </w:rPr>
          <w:t>[Илья Петрусенко. Я вдыхаю ветер воли. // "Народное творчество", 2003.12.22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13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Также были указаны и свидетели "нарушения" - судя по адресу "места жительства" (он </w:t>
      </w:r>
      <w:r>
        <w:rPr>
          <w:rStyle w:val="Emphasis"/>
        </w:rPr>
        <w:t>совпадает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дресом</w:t>
      </w:r>
      <w:r>
        <w:rPr/>
        <w:t xml:space="preserve"> 2-го отдела ДПС на спецтрассе), также инспекторы ГИБДД. </w:t>
      </w:r>
      <w:hyperlink r:id="rId14">
        <w:r>
          <w:rPr>
            <w:rStyle w:val="InternetLink"/>
          </w:rPr>
          <w:t>[Сергей Волгин. Дело о въезде под "кирпич" // "За рулем", 2003.05.15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15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То есть о готовности к войне, любви или работе, которую надлежало </w:t>
      </w:r>
      <w:r>
        <w:rPr>
          <w:rStyle w:val="Emphasis"/>
        </w:rPr>
        <w:t>производить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зартом</w:t>
      </w:r>
      <w:r>
        <w:rPr/>
        <w:t xml:space="preserve">, юмором и благодушием. </w:t>
      </w:r>
      <w:hyperlink r:id="rId16">
        <w:r>
          <w:rPr>
            <w:rStyle w:val="InternetLink"/>
          </w:rPr>
          <w:t>[Сергей Довлатов. Дорога в новую квартиру (1987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17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ка Эле-Фантик </w:t>
      </w:r>
      <w:r>
        <w:rPr>
          <w:rStyle w:val="Emphasis"/>
        </w:rPr>
        <w:t>драл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кулами</w:t>
      </w:r>
      <w:r>
        <w:rPr/>
        <w:t xml:space="preserve">, опустился на самое дно. </w:t>
      </w:r>
      <w:hyperlink r:id="rId18">
        <w:r>
          <w:rPr>
            <w:rStyle w:val="InternetLink"/>
          </w:rPr>
          <w:t>[Александр Дорофеев. Эле-Фантик // "Мурзилка", №1-5", 2003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19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прочем, все конкурсные задания - дефиле, танцевальные па, творческие состязания - продумывались до мелочей и </w:t>
      </w:r>
      <w:r>
        <w:rPr>
          <w:rStyle w:val="Emphasis"/>
        </w:rPr>
        <w:t>согласовывались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кушерами</w:t>
      </w:r>
      <w:r>
        <w:rPr/>
        <w:t xml:space="preserve">. </w:t>
      </w:r>
      <w:hyperlink r:id="rId20">
        <w:r>
          <w:rPr>
            <w:rStyle w:val="InternetLink"/>
          </w:rPr>
          <w:t>[Беременный муж // "100% Здоровья", 2002.12.11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21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торая кукольная свадьба </w:t>
      </w:r>
      <w:r>
        <w:rPr>
          <w:rStyle w:val="Emphasis"/>
        </w:rPr>
        <w:t>бы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кцентом</w:t>
      </w:r>
      <w:r>
        <w:rPr/>
        <w:t xml:space="preserve"> на обрядовые моменты. </w:t>
      </w:r>
      <w:hyperlink r:id="rId22">
        <w:r>
          <w:rPr>
            <w:rStyle w:val="InternetLink"/>
          </w:rPr>
          <w:t>[Роща из... теста // "Народное творчество", 2003.10.20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23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Что </w:t>
      </w:r>
      <w:r>
        <w:rPr>
          <w:rStyle w:val="Emphasis"/>
        </w:rPr>
        <w:t>делать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кциями</w:t>
      </w:r>
      <w:r>
        <w:rPr/>
        <w:t xml:space="preserve">? </w:t>
      </w:r>
      <w:hyperlink r:id="rId24">
        <w:r>
          <w:rPr>
            <w:rStyle w:val="InternetLink"/>
          </w:rPr>
          <w:t>[Ольга Горькая. "Папаша кураж" и его дети // "Рекламный мир", 2000.02.15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25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а 20, в которой Маруся Логинова </w:t>
      </w:r>
      <w:r>
        <w:rPr>
          <w:rStyle w:val="Emphasis"/>
        </w:rPr>
        <w:t>разговаривает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леной</w:t>
      </w:r>
      <w:r>
        <w:rPr/>
        <w:t xml:space="preserve">-Маленой </w:t>
      </w:r>
      <w:hyperlink r:id="rId26">
        <w:r>
          <w:rPr>
            <w:rStyle w:val="InternetLink"/>
          </w:rPr>
          <w:t>[Марк Сергеев. Волшебная галоша, или Необыкновенные приключения Вадима Смирнова, его лучшего друга Паши Кашкина и 33 невидимок из 117-й школы (1958-1965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27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- Я их по всем дворам разыскиваю, а они с деревьями обнимаются! - крикнул Мишка Яковлев с велосипеда, </w:t>
      </w:r>
      <w:r>
        <w:rPr>
          <w:rStyle w:val="Emphasis"/>
        </w:rPr>
        <w:t>влета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ликом</w:t>
      </w:r>
      <w:r>
        <w:rPr/>
        <w:t xml:space="preserve"> неожиданно на своей машине во двор. </w:t>
      </w:r>
      <w:hyperlink r:id="rId28">
        <w:r>
          <w:rPr>
            <w:rStyle w:val="InternetLink"/>
          </w:rPr>
          <w:t>[Валерий Медведев. Баранкин, будь человеком! (1957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29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А, наоборот, </w:t>
      </w:r>
      <w:r>
        <w:rPr>
          <w:rStyle w:val="Emphasis"/>
        </w:rPr>
        <w:t>согласил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линой</w:t>
      </w:r>
      <w:r>
        <w:rPr/>
        <w:t xml:space="preserve">: </w:t>
      </w:r>
      <w:hyperlink r:id="rId30">
        <w:r>
          <w:rPr>
            <w:rStyle w:val="InternetLink"/>
          </w:rPr>
          <w:t>[Анатолий Алексин. Мой брат играет на кларнете (1968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31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 некому было меня защитить: мой брат </w:t>
      </w:r>
      <w:r>
        <w:rPr>
          <w:rStyle w:val="Emphasis"/>
        </w:rPr>
        <w:t>танцевал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линой</w:t>
      </w:r>
      <w:r>
        <w:rPr/>
        <w:t xml:space="preserve">! </w:t>
      </w:r>
      <w:hyperlink r:id="rId32">
        <w:r>
          <w:rPr>
            <w:rStyle w:val="InternetLink"/>
          </w:rPr>
          <w:t>[Анатолий Алексин. Мой брат играет на кларнете (1968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33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Тут проблема экономической целесообразности (главный критерий - сможет ли будущий городской округ обойтись без финансовой поддержки сверху) нередко </w:t>
      </w:r>
      <w:r>
        <w:rPr>
          <w:rStyle w:val="Emphasis"/>
        </w:rPr>
        <w:t>сталкивает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мбициями</w:t>
      </w:r>
      <w:r>
        <w:rPr/>
        <w:t xml:space="preserve"> местного начальства, которое в принципе предпочло бы не делиться полномочиями с муниципальными властями "верхнего уровня", то есть муниципального района. </w:t>
      </w:r>
      <w:hyperlink r:id="rId34">
        <w:r>
          <w:rPr>
            <w:rStyle w:val="InternetLink"/>
          </w:rPr>
          <w:t>[Анастасия Корня. Реформа местного самоуправления ложится на карту // "Время МН", 2003.08.01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35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о итог поисков так не понравился Гайдару, что он даже не </w:t>
      </w:r>
      <w:r>
        <w:rPr>
          <w:rStyle w:val="Emphasis"/>
        </w:rPr>
        <w:t>дорассчитал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мериканцами</w:t>
      </w:r>
      <w:r>
        <w:rPr/>
        <w:t xml:space="preserve">, "зажав" вторую часть обещанной суммы в 800 тыс. долларов. </w:t>
      </w:r>
      <w:hyperlink r:id="rId36">
        <w:r>
          <w:rPr>
            <w:rStyle w:val="InternetLink"/>
          </w:rPr>
          <w:t>[Оборотни первой волны // "Завтра", 2003.08.06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37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- В то же время Япония в будущем - крупный источник агрессии, - сказал он, - потому что </w:t>
      </w:r>
      <w:r>
        <w:rPr>
          <w:rStyle w:val="Emphasis"/>
        </w:rPr>
        <w:t>связан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мерикой</w:t>
      </w:r>
      <w:r>
        <w:rPr/>
        <w:t xml:space="preserve"> через банковский капитал. </w:t>
      </w:r>
      <w:hyperlink r:id="rId38">
        <w:r>
          <w:rPr>
            <w:rStyle w:val="InternetLink"/>
          </w:rPr>
          <w:t>[Фазиль Искандер. Летним днем (1969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39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Семь часов, и все трое-Димка, Паша и вожатый Сеня-будут пожимать руки друзьям, </w:t>
      </w:r>
      <w:r>
        <w:rPr>
          <w:rStyle w:val="Emphasis"/>
        </w:rPr>
        <w:t>говорить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натолием</w:t>
      </w:r>
      <w:r>
        <w:rPr/>
        <w:t xml:space="preserve"> Петровичем, но раньше всего - увидят родителей. </w:t>
      </w:r>
      <w:hyperlink r:id="rId40">
        <w:r>
          <w:rPr>
            <w:rStyle w:val="InternetLink"/>
          </w:rPr>
          <w:t>[Марк Сергеев. Волшебная галоша, или Необыкновенные приключения Вадима Смирнова, его лучшего друга Паши Кашкина и 33 невидимок из 117-й школы (1958-1965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41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и с кем в школе не сходясь, он не мог не </w:t>
      </w:r>
      <w:r>
        <w:rPr>
          <w:rStyle w:val="Emphasis"/>
        </w:rPr>
        <w:t>сблизить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ндреем</w:t>
      </w:r>
      <w:r>
        <w:rPr/>
        <w:t xml:space="preserve">: сынок директора всЕ же! </w:t>
      </w:r>
      <w:hyperlink r:id="rId42">
        <w:r>
          <w:rPr>
            <w:rStyle w:val="InternetLink"/>
          </w:rPr>
          <w:t>[Анатолий Азольский. Лопушок (1998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43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Юлия Михайловна неожиданно </w:t>
      </w:r>
      <w:r>
        <w:rPr>
          <w:rStyle w:val="Emphasis"/>
        </w:rPr>
        <w:t>поеха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никеевым</w:t>
      </w:r>
      <w:r>
        <w:rPr/>
        <w:t xml:space="preserve"> на дачу забрать какие-то вещи и обнаружила некоторые несомненные улики, оставленные ими по рассеянности или халатности - торопились на электричку. </w:t>
      </w:r>
      <w:hyperlink r:id="rId44">
        <w:r>
          <w:rPr>
            <w:rStyle w:val="InternetLink"/>
          </w:rPr>
          <w:t>[Юрий Трифонов. Дом на набережной (1976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45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на </w:t>
      </w:r>
      <w:r>
        <w:rPr>
          <w:rStyle w:val="Emphasis"/>
        </w:rPr>
        <w:t>разговарива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нной</w:t>
      </w:r>
      <w:r>
        <w:rPr/>
        <w:t xml:space="preserve"> Андреевной. </w:t>
      </w:r>
      <w:hyperlink r:id="rId46">
        <w:r>
          <w:rPr>
            <w:rStyle w:val="InternetLink"/>
          </w:rPr>
          <w:t>[Василий Аксенов. Звездный билет // "Юность, №6, 7", 1961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47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Там было заманчиво, необыкновенно - о чЕм только не </w:t>
      </w:r>
      <w:r>
        <w:rPr>
          <w:rStyle w:val="Emphasis"/>
        </w:rPr>
        <w:t>болтали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нтоном</w:t>
      </w:r>
      <w:r>
        <w:rPr/>
        <w:t xml:space="preserve">, какие только книги не показывала Соня Ганчук из отцовских шкафов и какими чудесами не похвалялся Шулепа! - а дома всЕ было знакомо до ниточки, всЕ глушь, скукота. </w:t>
      </w:r>
      <w:hyperlink r:id="rId48">
        <w:r>
          <w:rPr>
            <w:rStyle w:val="InternetLink"/>
          </w:rPr>
          <w:t>[Юрий Трифонов. Дом на набережной (1976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49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Мы </w:t>
      </w:r>
      <w:r>
        <w:rPr>
          <w:rStyle w:val="Emphasis"/>
        </w:rPr>
        <w:t>стояли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нтоном</w:t>
      </w:r>
      <w:r>
        <w:rPr/>
        <w:t xml:space="preserve"> на крыше возле металлической, из тонких прутьев оградки и смотрели на чЕрный ночной город. </w:t>
      </w:r>
      <w:hyperlink r:id="rId50">
        <w:r>
          <w:rPr>
            <w:rStyle w:val="InternetLink"/>
          </w:rPr>
          <w:t>[Юрий Трифонов. Дом на набережной (1976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51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Андрей Николаевич загнал трактор в сарай, </w:t>
      </w:r>
      <w:r>
        <w:rPr>
          <w:rStyle w:val="Emphasis"/>
        </w:rPr>
        <w:t>обменял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пенушкиным</w:t>
      </w:r>
      <w:r>
        <w:rPr/>
        <w:t xml:space="preserve"> словами, какие произносят мужчины после хорошо исполненной работы, вышел, завернул за угол, в багажнике "ягуара" нашЕл резиновый коврик, расстелил его на земле , глянул на небо, чтоб по солнцу определить, где располагался заточЕнный в его квартире Дух, но как назло светило померкло, задвинутое тучами. </w:t>
      </w:r>
      <w:hyperlink r:id="rId52">
        <w:r>
          <w:rPr>
            <w:rStyle w:val="InternetLink"/>
          </w:rPr>
          <w:t>[Анатолий Азольский. Лопушок (1998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53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егло осмотрев сокровища, он причислил хозяев квартиры к гуманитариям с уклоном в культуру романоязычных стран, книги на испанском языке </w:t>
      </w:r>
      <w:r>
        <w:rPr>
          <w:rStyle w:val="Emphasis"/>
        </w:rPr>
        <w:t>соседствовали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поллинером</w:t>
      </w:r>
      <w:r>
        <w:rPr/>
        <w:t xml:space="preserve"> и Корнелем в подлиннике. </w:t>
      </w:r>
      <w:hyperlink r:id="rId54">
        <w:r>
          <w:rPr>
            <w:rStyle w:val="InternetLink"/>
          </w:rPr>
          <w:t>[Анатолий Азольский. Лопушок (1998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55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Я лежал некоторое время, глядя в раскрытое окно, где сквозь зелень накалялся день, и думал о Вале, о том, как ловко и быстро всЕ </w:t>
      </w:r>
      <w:r>
        <w:rPr>
          <w:rStyle w:val="Emphasis"/>
        </w:rPr>
        <w:t>сдела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ппаратом</w:t>
      </w:r>
      <w:r>
        <w:rPr/>
        <w:t xml:space="preserve">, и о том, что если бы такое существо было рядом... </w:t>
      </w:r>
      <w:hyperlink r:id="rId56">
        <w:r>
          <w:rPr>
            <w:rStyle w:val="InternetLink"/>
          </w:rPr>
          <w:t>[Юрий Трифонов. Предварительные итоги (1973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57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аля </w:t>
      </w:r>
      <w:r>
        <w:rPr>
          <w:rStyle w:val="Emphasis"/>
        </w:rPr>
        <w:t>прибежа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ппаратом</w:t>
      </w:r>
      <w:r>
        <w:rPr/>
        <w:t xml:space="preserve"> тотчас. </w:t>
      </w:r>
      <w:hyperlink r:id="rId58">
        <w:r>
          <w:rPr>
            <w:rStyle w:val="InternetLink"/>
          </w:rPr>
          <w:t>[Юрий Трифонов. Предварительные итоги (1973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59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Затем они минут двадцать </w:t>
      </w:r>
      <w:r>
        <w:rPr>
          <w:rStyle w:val="Emphasis"/>
        </w:rPr>
        <w:t>возились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ппаратурой</w:t>
      </w:r>
      <w:r>
        <w:rPr/>
        <w:t xml:space="preserve">. </w:t>
      </w:r>
      <w:hyperlink r:id="rId60">
        <w:r>
          <w:rPr>
            <w:rStyle w:val="InternetLink"/>
          </w:rPr>
          <w:t>[Сергей Довлатов. Чемодан (1986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61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чера я наконец </w:t>
      </w:r>
      <w:r>
        <w:rPr>
          <w:rStyle w:val="Emphasis"/>
        </w:rPr>
        <w:t>заговорила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ркадием</w:t>
      </w:r>
      <w:r>
        <w:rPr/>
        <w:t xml:space="preserve"> М. </w:t>
      </w:r>
      <w:hyperlink r:id="rId62">
        <w:r>
          <w:rPr>
            <w:rStyle w:val="InternetLink"/>
          </w:rPr>
          <w:t>[Сергей Довлатов. Дорога в новую квартиру (1987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63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а этапе проектирования, если того требуют корпоративные стандарты, дизайн </w:t>
      </w:r>
      <w:r>
        <w:rPr>
          <w:rStyle w:val="Emphasis"/>
        </w:rPr>
        <w:t>согласовывает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архитекторами</w:t>
      </w:r>
      <w:r>
        <w:rPr/>
        <w:t xml:space="preserve"> автопроизводителя. </w:t>
      </w:r>
      <w:hyperlink r:id="rId64">
        <w:r>
          <w:rPr>
            <w:rStyle w:val="InternetLink"/>
          </w:rPr>
          <w:t>[Игорь Сирин. Свой путь // "Бизнес-журнал", 2003.10.23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65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ахомка никогда и ничем не </w:t>
      </w:r>
      <w:r>
        <w:rPr>
          <w:rStyle w:val="Emphasis"/>
        </w:rPr>
        <w:t>болел</w:t>
      </w:r>
      <w:r>
        <w:rPr/>
        <w:t xml:space="preserve">,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бами</w:t>
      </w:r>
      <w:r>
        <w:rPr/>
        <w:t xml:space="preserve"> не знался, все припрудные чуфыринцы считали, что так оно и должно быть, человек он Божий и помереть ему суждено тихо, без мучений, скорее всего во время сна. </w:t>
      </w:r>
      <w:hyperlink r:id="rId66">
        <w:r>
          <w:rPr>
            <w:rStyle w:val="InternetLink"/>
          </w:rPr>
          <w:t>[Виктор Астафьев. Пролетный гусь (2000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67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ТЕти Полин сын Юрка, старше Глебова на два года, погиб на войне, а у Клавдии была семья, ребЕнок, она жила хорошо и должна была бы радоваться за мать, что та не одинока и </w:t>
      </w:r>
      <w:r>
        <w:rPr>
          <w:rStyle w:val="Emphasis"/>
        </w:rPr>
        <w:t>живЕт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бкой</w:t>
      </w:r>
      <w:r>
        <w:rPr/>
        <w:t xml:space="preserve">, облегчая ей старость, но Клавдия возненавидела мать. </w:t>
      </w:r>
      <w:hyperlink r:id="rId68">
        <w:r>
          <w:rPr>
            <w:rStyle w:val="InternetLink"/>
          </w:rPr>
          <w:t>[Юрий Трифонов. Дом на набережной (1976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69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остя ещЕ раз </w:t>
      </w:r>
      <w:r>
        <w:rPr>
          <w:rStyle w:val="Emphasis"/>
        </w:rPr>
        <w:t>поздоровал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бочкой</w:t>
      </w:r>
      <w:r>
        <w:rPr/>
        <w:t xml:space="preserve">, но она продолжала сидеть молча и неподвижно, не обращая на Малинина никакого внимания. </w:t>
      </w:r>
      <w:hyperlink r:id="rId70">
        <w:r>
          <w:rPr>
            <w:rStyle w:val="InternetLink"/>
          </w:rPr>
          <w:t>[Валерий Медведев. Баранкин, будь человеком! (1957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71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Возить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гажом</w:t>
      </w:r>
      <w:r>
        <w:rPr/>
        <w:t xml:space="preserve"> коллеги милиционеры не стали. </w:t>
      </w:r>
      <w:hyperlink r:id="rId72">
        <w:r>
          <w:rPr>
            <w:rStyle w:val="InternetLink"/>
          </w:rPr>
          <w:t>[Героиновый тюремщик // "Криминальная хроника", 2003.07.24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73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азначение технологии такое же, как на "Экибастузском круге", но при этом программный комплекс </w:t>
      </w:r>
      <w:r>
        <w:rPr>
          <w:rStyle w:val="Emphasis"/>
        </w:rPr>
        <w:t>состыкован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зами</w:t>
      </w:r>
      <w:r>
        <w:rPr/>
        <w:t xml:space="preserve"> данных портовых терминалов. </w:t>
      </w:r>
      <w:hyperlink r:id="rId74">
        <w:r>
          <w:rPr>
            <w:rStyle w:val="InternetLink"/>
          </w:rPr>
          <w:t>[Владислав Кулаков. Из конца в конец // "Computerworld", 2004.07.02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75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 антихит Алексея попала вся рекламная продукция, </w:t>
      </w:r>
      <w:r>
        <w:rPr>
          <w:rStyle w:val="Emphasis"/>
        </w:rPr>
        <w:t>связанна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нками</w:t>
      </w:r>
      <w:r>
        <w:rPr/>
        <w:t xml:space="preserve"> и прочими инвестиционными структурами. </w:t>
      </w:r>
      <w:hyperlink r:id="rId76">
        <w:r>
          <w:rPr>
            <w:rStyle w:val="InternetLink"/>
          </w:rPr>
          <w:t>[ГИБДД как критическая масса // "Рекламный мир", 2000.03.30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77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И, когда зайцы </w:t>
      </w:r>
      <w:r>
        <w:rPr>
          <w:rStyle w:val="Emphasis"/>
        </w:rPr>
        <w:t>пришли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рабанами</w:t>
      </w:r>
      <w:r>
        <w:rPr/>
        <w:t xml:space="preserve"> через плечо, ежик велел им идти позади, а сам пошЕл первым, наигрывая на скрипке. </w:t>
      </w:r>
      <w:hyperlink r:id="rId78">
        <w:r>
          <w:rPr>
            <w:rStyle w:val="InternetLink"/>
          </w:rPr>
          <w:t>[Сергей Козлов. Правда, мы будем всегда? (1969-1981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79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-... Стейниц </w:t>
      </w:r>
      <w:r>
        <w:rPr>
          <w:rStyle w:val="Emphasis"/>
        </w:rPr>
        <w:t>ассоциирует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хом</w:t>
      </w:r>
      <w:r>
        <w:rPr/>
        <w:t xml:space="preserve">! </w:t>
      </w:r>
      <w:hyperlink r:id="rId80">
        <w:r>
          <w:rPr>
            <w:rStyle w:val="InternetLink"/>
          </w:rPr>
          <w:t>[Марк Тайманов. Эмоции неисчерпаемы // "64 - Шахматное обозрение", 2003.10.15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81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о дядя Сандро с видимым удовольствием всЕ ещЕ </w:t>
      </w:r>
      <w:r>
        <w:rPr>
          <w:rStyle w:val="Emphasis"/>
        </w:rPr>
        <w:t>перекликался</w:t>
      </w:r>
      <w:r>
        <w:rPr/>
        <w:t xml:space="preserve"> </w:t>
      </w:r>
      <w:r>
        <w:rPr>
          <w:rStyle w:val="Emphasis"/>
        </w:rPr>
        <w:t>с</w:t>
      </w:r>
      <w:r>
        <w:rPr/>
        <w:t xml:space="preserve"> </w:t>
      </w:r>
      <w:r>
        <w:rPr>
          <w:rStyle w:val="Emphasis"/>
        </w:rPr>
        <w:t>Бахутом</w:t>
      </w:r>
      <w:r>
        <w:rPr/>
        <w:t xml:space="preserve">, уточняя личности гостей и время предстоящего пиршества. </w:t>
      </w:r>
      <w:hyperlink r:id="rId82">
        <w:r>
          <w:rPr>
            <w:rStyle w:val="InternetLink"/>
          </w:rPr>
          <w:t>[Фазиль Искандер. Чик чтит обычаи (1967)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83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- Недавно президент Владимир Путин заявил, что "страна не может называться процветающей, если значительное количество граждан этой страны </w:t>
      </w:r>
      <w:r>
        <w:rPr>
          <w:rStyle w:val="Emphasis"/>
        </w:rPr>
        <w:t>борютс</w:t>
      </w:r>
      <w:r>
        <w:rPr>
          <w:rStyle w:val="StrongEmphasis"/>
        </w:rPr>
        <w:t>я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дность</w:t>
      </w:r>
      <w:r>
        <w:rPr>
          <w:rStyle w:val="StrongEmphasis"/>
        </w:rPr>
        <w:t>ю</w:t>
      </w:r>
      <w:r>
        <w:rPr/>
        <w:t xml:space="preserve">". </w:t>
      </w:r>
      <w:hyperlink r:id="rId84">
        <w:r>
          <w:rPr>
            <w:rStyle w:val="InternetLink"/>
          </w:rPr>
          <w:t>[Оксана Карпова. Александр Починок: Концепция льготного государства бессмысленна // "Время МН", 2003.07.31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85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ак </w:t>
      </w:r>
      <w:r>
        <w:rPr>
          <w:rStyle w:val="Emphasis"/>
        </w:rPr>
        <w:t>боротьс</w:t>
      </w:r>
      <w:r>
        <w:rPr>
          <w:rStyle w:val="StrongEmphasis"/>
        </w:rPr>
        <w:t>я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дность</w:t>
      </w:r>
      <w:r>
        <w:rPr>
          <w:rStyle w:val="StrongEmphasis"/>
        </w:rPr>
        <w:t>ю</w:t>
      </w:r>
      <w:r>
        <w:rPr/>
        <w:t xml:space="preserve">? </w:t>
      </w:r>
      <w:hyperlink r:id="rId86">
        <w:r>
          <w:rPr>
            <w:rStyle w:val="InternetLink"/>
          </w:rPr>
          <w:t>[Оксана Карпова. Александр Починок: Концепция льготного государства бессмысленна // "Время МН", 2003.07.31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87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утин объявил --давайте </w:t>
      </w:r>
      <w:r>
        <w:rPr>
          <w:rStyle w:val="Emphasis"/>
        </w:rPr>
        <w:t>боротьс</w:t>
      </w:r>
      <w:r>
        <w:rPr>
          <w:rStyle w:val="StrongEmphasis"/>
        </w:rPr>
        <w:t>я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дность</w:t>
      </w:r>
      <w:r>
        <w:rPr>
          <w:rStyle w:val="StrongEmphasis"/>
        </w:rPr>
        <w:t>ю</w:t>
      </w:r>
      <w:r>
        <w:rPr/>
        <w:t xml:space="preserve">, --заметил Г. </w:t>
      </w:r>
      <w:hyperlink r:id="rId88">
        <w:r>
          <w:rPr>
            <w:rStyle w:val="InternetLink"/>
          </w:rPr>
          <w:t>[Г.А. Зюганов: Только коммунисты поправят положение // "Советская Россия", 2003.08.23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89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 свою очередь, предприниматели готовы платить налоги, помогать правительству </w:t>
      </w:r>
      <w:r>
        <w:rPr>
          <w:rStyle w:val="Emphasis"/>
        </w:rPr>
        <w:t>боротьс</w:t>
      </w:r>
      <w:r>
        <w:rPr>
          <w:rStyle w:val="StrongEmphasis"/>
        </w:rPr>
        <w:t>я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дность</w:t>
      </w:r>
      <w:r>
        <w:rPr>
          <w:rStyle w:val="StrongEmphasis"/>
        </w:rPr>
        <w:t>ю</w:t>
      </w:r>
      <w:r>
        <w:rPr/>
        <w:t xml:space="preserve">, заниматься меценатством. " </w:t>
      </w:r>
      <w:hyperlink r:id="rId90">
        <w:r>
          <w:rPr>
            <w:rStyle w:val="InternetLink"/>
          </w:rPr>
          <w:t>[Оксана Карпова. Бизнес в растерянности // "Время МН", 2003.07.31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91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усть бы они попробовали сказать, что президент Путин плохо управляет страной и не делает того, чего ждут от него люди, не наводит порядка в коммунальной сфере и здравоохранении, не реформирует армию , не </w:t>
      </w:r>
      <w:r>
        <w:rPr>
          <w:rStyle w:val="Emphasis"/>
        </w:rPr>
        <w:t>боретс</w:t>
      </w:r>
      <w:r>
        <w:rPr>
          <w:rStyle w:val="StrongEmphasis"/>
        </w:rPr>
        <w:t>я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дность</w:t>
      </w:r>
      <w:r>
        <w:rPr>
          <w:rStyle w:val="StrongEmphasis"/>
        </w:rPr>
        <w:t>ю</w:t>
      </w:r>
      <w:r>
        <w:rPr/>
        <w:t xml:space="preserve">, не добивается мира в Чечне. </w:t>
      </w:r>
      <w:hyperlink r:id="rId92">
        <w:r>
          <w:rPr>
            <w:rStyle w:val="InternetLink"/>
          </w:rPr>
          <w:t>[Борис Немцов: "Кремль и есть правительство // "Газета", 2003.06.20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93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Emphasis"/>
        </w:rPr>
        <w:t>Танцуеш</w:t>
      </w:r>
      <w:r>
        <w:rPr>
          <w:rStyle w:val="StrongEmphasis"/>
        </w:rPr>
        <w:t>ь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здельникам</w:t>
      </w:r>
      <w:r>
        <w:rPr>
          <w:rStyle w:val="StrongEmphasis"/>
        </w:rPr>
        <w:t>и</w:t>
      </w:r>
      <w:r>
        <w:rPr/>
        <w:t xml:space="preserve">, вместо того чтобы заниматься. </w:t>
      </w:r>
      <w:hyperlink r:id="rId94">
        <w:r>
          <w:rPr>
            <w:rStyle w:val="InternetLink"/>
          </w:rPr>
          <w:t>[Василий Аксенов. Звездный билет // "Юность, №6, 7", 1961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95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на ответственна не только за определение направлений научных исследований в этой сфере, но и за общение с населением по вопросам, </w:t>
      </w:r>
      <w:r>
        <w:rPr>
          <w:rStyle w:val="Emphasis"/>
        </w:rPr>
        <w:t>связанны</w:t>
      </w:r>
      <w:r>
        <w:rPr>
          <w:rStyle w:val="StrongEmphasis"/>
        </w:rPr>
        <w:t>м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зопасность</w:t>
      </w:r>
      <w:r>
        <w:rPr>
          <w:rStyle w:val="StrongEmphasis"/>
        </w:rPr>
        <w:t>ю</w:t>
      </w:r>
      <w:r>
        <w:rPr/>
        <w:t xml:space="preserve"> и качеством продуктов. </w:t>
      </w:r>
      <w:hyperlink r:id="rId96">
        <w:r>
          <w:rPr>
            <w:rStyle w:val="InternetLink"/>
          </w:rPr>
          <w:t>[Качество доверия // "Поиск", 2003.09.12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97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ля осуществления исследований, </w:t>
      </w:r>
      <w:r>
        <w:rPr>
          <w:rStyle w:val="Emphasis"/>
        </w:rPr>
        <w:t>связанны</w:t>
      </w:r>
      <w:r>
        <w:rPr>
          <w:rStyle w:val="StrongEmphasis"/>
        </w:rPr>
        <w:t>х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зопасность</w:t>
      </w:r>
      <w:r>
        <w:rPr>
          <w:rStyle w:val="StrongEmphasis"/>
        </w:rPr>
        <w:t>ю</w:t>
      </w:r>
      <w:r>
        <w:rPr/>
        <w:t xml:space="preserve"> и качеством продуктов питания на период до 2006 года, в бюджете Шестой Рамочной программы выделено 685 миллионов евро. </w:t>
      </w:r>
      <w:hyperlink r:id="rId98">
        <w:r>
          <w:rPr>
            <w:rStyle w:val="InternetLink"/>
          </w:rPr>
          <w:t>[Качество доверия // "Поиск", 2003.09.12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99">
        <w:r>
          <w:rPr>
            <w:rStyle w:val="InternetLink"/>
          </w:rPr>
          <w:t>←…→</w:t>
        </w:r>
      </w:hyperlink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Мировой опыт показывает, что государство должно оставить за собой только нормы, </w:t>
      </w:r>
      <w:r>
        <w:rPr>
          <w:rStyle w:val="Emphasis"/>
        </w:rPr>
        <w:t>связанны</w:t>
      </w:r>
      <w:r>
        <w:rPr>
          <w:rStyle w:val="StrongEmphasis"/>
        </w:rPr>
        <w:t>е</w:t>
      </w:r>
      <w:r>
        <w:rPr/>
        <w:t xml:space="preserve"> </w:t>
      </w:r>
      <w:r>
        <w:rPr>
          <w:rStyle w:val="StrongEmphasis"/>
        </w:rPr>
        <w:t>с</w:t>
      </w:r>
      <w:r>
        <w:rPr/>
        <w:t xml:space="preserve"> </w:t>
      </w:r>
      <w:r>
        <w:rPr>
          <w:rStyle w:val="Emphasis"/>
        </w:rPr>
        <w:t>безопасность</w:t>
      </w:r>
      <w:r>
        <w:rPr>
          <w:rStyle w:val="StrongEmphasis"/>
        </w:rPr>
        <w:t>ю</w:t>
      </w:r>
      <w:r>
        <w:rPr/>
        <w:t xml:space="preserve"> людей и окружающей среды". </w:t>
      </w:r>
      <w:hyperlink r:id="rId100">
        <w:r>
          <w:rPr>
            <w:rStyle w:val="InternetLink"/>
          </w:rPr>
          <w:t>[Павел Иванов. Ключ к правовой экономике. Популярные хроники непопулярного закона // "Воздушно-космическая оборона", 2003.04.15]</w:t>
        </w:r>
      </w:hyperlink>
      <w:r>
        <w:rPr/>
        <w:t xml:space="preserve"> </w:t>
      </w:r>
      <w:r>
        <w:rPr>
          <w:rStyle w:val="On"/>
        </w:rPr>
        <w:t xml:space="preserve">[омонимия снята] </w:t>
      </w:r>
      <w:hyperlink r:id="rId101">
        <w:r>
          <w:rPr>
            <w:rStyle w:val="InternetLink"/>
          </w:rPr>
          <w:t>←…→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On">
    <w:name w:val="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42" TargetMode="External"/><Relationship Id="rId3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42&amp;sid=64" TargetMode="External"/><Relationship Id="rId4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1" TargetMode="External"/><Relationship Id="rId5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1&amp;sid=214" TargetMode="External"/><Relationship Id="rId6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27" TargetMode="External"/><Relationship Id="rId7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27&amp;sid=2819" TargetMode="External"/><Relationship Id="rId8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12" TargetMode="External"/><Relationship Id="rId9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12&amp;sid=1046" TargetMode="External"/><Relationship Id="rId10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44" TargetMode="External"/><Relationship Id="rId11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44&amp;sid=16" TargetMode="External"/><Relationship Id="rId12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726" TargetMode="External"/><Relationship Id="rId13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726&amp;sid=34" TargetMode="External"/><Relationship Id="rId14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51" TargetMode="External"/><Relationship Id="rId15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51&amp;sid=15" TargetMode="External"/><Relationship Id="rId16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14" TargetMode="External"/><Relationship Id="rId17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14&amp;sid=47" TargetMode="External"/><Relationship Id="rId18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649" TargetMode="External"/><Relationship Id="rId19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649&amp;sid=350" TargetMode="External"/><Relationship Id="rId20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758" TargetMode="External"/><Relationship Id="rId21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758&amp;sid=4" TargetMode="External"/><Relationship Id="rId22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747" TargetMode="External"/><Relationship Id="rId23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747&amp;sid=83" TargetMode="External"/><Relationship Id="rId24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848" TargetMode="External"/><Relationship Id="rId25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848&amp;sid=24" TargetMode="External"/><Relationship Id="rId26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594" TargetMode="External"/><Relationship Id="rId27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594&amp;sid=1650" TargetMode="External"/><Relationship Id="rId28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595" TargetMode="External"/><Relationship Id="rId29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595&amp;sid=2779" TargetMode="External"/><Relationship Id="rId30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98" TargetMode="External"/><Relationship Id="rId31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98&amp;sid=757" TargetMode="External"/><Relationship Id="rId32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98" TargetMode="External"/><Relationship Id="rId33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98&amp;sid=644" TargetMode="External"/><Relationship Id="rId34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50" TargetMode="External"/><Relationship Id="rId35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50&amp;sid=19" TargetMode="External"/><Relationship Id="rId36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382" TargetMode="External"/><Relationship Id="rId37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382&amp;sid=26" TargetMode="External"/><Relationship Id="rId38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2" TargetMode="External"/><Relationship Id="rId39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2&amp;sid=129" TargetMode="External"/><Relationship Id="rId40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594" TargetMode="External"/><Relationship Id="rId41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594&amp;sid=2710" TargetMode="External"/><Relationship Id="rId42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52" TargetMode="External"/><Relationship Id="rId43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52&amp;sid=62" TargetMode="External"/><Relationship Id="rId44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9" TargetMode="External"/><Relationship Id="rId45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9&amp;sid=1807" TargetMode="External"/><Relationship Id="rId46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27" TargetMode="External"/><Relationship Id="rId47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27&amp;sid=2871" TargetMode="External"/><Relationship Id="rId48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9" TargetMode="External"/><Relationship Id="rId49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9&amp;sid=494" TargetMode="External"/><Relationship Id="rId50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9" TargetMode="External"/><Relationship Id="rId51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9&amp;sid=3384" TargetMode="External"/><Relationship Id="rId52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52" TargetMode="External"/><Relationship Id="rId53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52&amp;sid=3014" TargetMode="External"/><Relationship Id="rId54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52" TargetMode="External"/><Relationship Id="rId55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52&amp;sid=705" TargetMode="External"/><Relationship Id="rId56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8" TargetMode="External"/><Relationship Id="rId57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8&amp;sid=1454" TargetMode="External"/><Relationship Id="rId58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8" TargetMode="External"/><Relationship Id="rId59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8&amp;sid=1438" TargetMode="External"/><Relationship Id="rId60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15" TargetMode="External"/><Relationship Id="rId61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15&amp;sid=3996" TargetMode="External"/><Relationship Id="rId62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14" TargetMode="External"/><Relationship Id="rId63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14&amp;sid=260" TargetMode="External"/><Relationship Id="rId64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61" TargetMode="External"/><Relationship Id="rId65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61&amp;sid=8" TargetMode="External"/><Relationship Id="rId66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33" TargetMode="External"/><Relationship Id="rId67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33&amp;sid=485" TargetMode="External"/><Relationship Id="rId68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9" TargetMode="External"/><Relationship Id="rId69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9&amp;sid=2093" TargetMode="External"/><Relationship Id="rId70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595" TargetMode="External"/><Relationship Id="rId71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595&amp;sid=1216" TargetMode="External"/><Relationship Id="rId72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994" TargetMode="External"/><Relationship Id="rId73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994&amp;sid=56" TargetMode="External"/><Relationship Id="rId74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635" TargetMode="External"/><Relationship Id="rId75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635&amp;sid=29" TargetMode="External"/><Relationship Id="rId76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827" TargetMode="External"/><Relationship Id="rId77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827&amp;sid=12" TargetMode="External"/><Relationship Id="rId78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630" TargetMode="External"/><Relationship Id="rId79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630&amp;sid=169" TargetMode="External"/><Relationship Id="rId80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715" TargetMode="External"/><Relationship Id="rId81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715&amp;sid=9" TargetMode="External"/><Relationship Id="rId82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1" TargetMode="External"/><Relationship Id="rId83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531&amp;sid=480" TargetMode="External"/><Relationship Id="rId84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20" TargetMode="External"/><Relationship Id="rId85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20&amp;sid=47" TargetMode="External"/><Relationship Id="rId86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20" TargetMode="External"/><Relationship Id="rId87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20&amp;sid=56" TargetMode="External"/><Relationship Id="rId88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26" TargetMode="External"/><Relationship Id="rId89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26&amp;sid=90" TargetMode="External"/><Relationship Id="rId90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78" TargetMode="External"/><Relationship Id="rId91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78&amp;sid=17" TargetMode="External"/><Relationship Id="rId92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95" TargetMode="External"/><Relationship Id="rId93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495&amp;sid=31" TargetMode="External"/><Relationship Id="rId94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27" TargetMode="External"/><Relationship Id="rId95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427&amp;sid=494" TargetMode="External"/><Relationship Id="rId96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2052" TargetMode="External"/><Relationship Id="rId97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2052&amp;sid=59" TargetMode="External"/><Relationship Id="rId98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2052" TargetMode="External"/><Relationship Id="rId99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2052&amp;sid=29" TargetMode="External"/><Relationship Id="rId100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704" TargetMode="External"/><Relationship Id="rId101" Type="http://schemas.openxmlformats.org/officeDocument/2006/relationships/hyperlink" Target="http://search.ruscorpora.ru/search.xml?nodia=1&amp;sort=cont1&amp;dpp=50&amp;spd=10&amp;spp=50&amp;mycorp=%2528%2528tagging%253D%2522manual%2522%2529%2529&amp;mysent=&amp;mysize=5305058&amp;text=lexgramm&amp;t=100&amp;mode=main&amp;parent1=0&amp;level1=0&amp;lex1=&amp;gramm1=V&amp;sem1=&amp;flags1=&amp;parent2=0&amp;level2=0&amp;min2=1&amp;max2=1&amp;lex2=%F1|%F1%EE&amp;gramm2=&amp;sem2=&amp;flags2=&amp;parent3=0&amp;level3=0&amp;min3=1&amp;max3=1&amp;lex3=&amp;gramm3=S%2Cins&amp;sem3=&amp;flags3=&amp;docid=1704&amp;sid=26" TargetMode="Externa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2:28:00Z</dcterms:created>
  <dc:creator>A</dc:creator>
  <dc:description/>
  <cp:keywords/>
  <dc:language>en-US</dc:language>
  <cp:lastModifiedBy>A</cp:lastModifiedBy>
  <dcterms:modified xsi:type="dcterms:W3CDTF">2008-04-21T22:47:00Z</dcterms:modified>
  <cp:revision>1</cp:revision>
  <dc:subject/>
  <dc:title>•</dc:title>
</cp:coreProperties>
</file>