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Обычные задачи для поиска/замены в текстовом процессоре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далить пустые абзац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кратить лишние пробел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далить пробелы в начале или в конце абзац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менить А на Б, а Б на А.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</w:rPr>
        <w:t>Удалить лишние разрывы строки (напр., в тексте из ПДФа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аблицу в текст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екст в таблиц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рисвоить абзацам, содержащим ключевое слово, некоторый стиль абзац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менить прямые кавычки на парны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менить дефисы между пробелами на длинное тире, а в диапазонах на коротко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ставить неразрывные пробелы при однобуквенных сокращениях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ставить неразрывные пробелы между инициал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т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аты в определенном формат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дреса эл. почты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12:00Z</dcterms:created>
  <dc:creator>A</dc:creator>
  <dc:description/>
  <cp:keywords/>
  <dc:language>en-US</dc:language>
  <cp:lastModifiedBy>A</cp:lastModifiedBy>
  <dcterms:modified xsi:type="dcterms:W3CDTF">2008-04-29T07:27:00Z</dcterms:modified>
  <cp:revision>18</cp:revision>
  <dc:subject/>
  <dc:title>Присвоить абзацам, содержащим ключевое слово, стиль абзаца</dc:title>
</cp:coreProperties>
</file>