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Задание по теме: «Поиск в корпусе </w:t>
      </w:r>
      <w:r>
        <w:rPr>
          <w:lang w:val="en-US"/>
        </w:rPr>
        <w:t>c</w:t>
      </w:r>
      <w:r>
        <w:rPr/>
        <w:t xml:space="preserve"> использованием специального языка запро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ный поиск в Тюбингенском корпу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шаблон для поиска и представьте найденные контексты (сохраните выдачу в текстовом форм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ексты, содер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начинающиеся на псевдо- (но не псевдони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формы местоимения кто-нибу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начинающиеся на бес-/без- и заканчивающиеся на –ость (+ др. пад. форм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слова (чтобы в выдачу попали прилагательные, употребляющиеся с данными сущ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- -нуть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сам глаг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, заканчивающиеся на </w:t>
            </w:r>
          </w:p>
          <w:p>
            <w:pPr>
              <w:pStyle w:val="Normal"/>
              <w:jc w:val="center"/>
              <w:rPr/>
            </w:pPr>
            <w:r>
              <w:rPr/>
              <w:t>-аб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само искомое словосочет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ск в подкорпусе Тюбингенского корпуса, имеющем морфологическую разметк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56"/>
        <w:gridCol w:w="3566"/>
        <w:gridCol w:w="1826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 искать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прос для исслед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граничения на выдаваемый контекст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. в дат. падеже + предикатив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предикативы допускают оформление субъекта в дат пад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гательное + союз «и» + прилагательно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прилагательные чаще всего могут выступать в сочинительной конструкции (можно ли выделить некоторое семантическое отношение между сочиняемыми прилагательным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сочетание не более 4 слов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ительное + «свой» + глаго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конструкций типа «Глаза свои вылупил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икатив + инфинитив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ких предикативах стимул оформляется инфинитивным оборо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. им. п. ед. ч. + с + ним/ней/ними + с + сущ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существительные употребляются в конструкции типа «Черт с ним, с журналом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ый/напиваться + в + сущ. вин. п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что можно напиться?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ая группа из 2-х существительных (с совпадением по роду*) + «который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щ.им.п. глаг. сущ.вин.п., а сущ.им.п. нет глагола сущ.вин.п.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на гэппинг: конструкции типа Вася съел яблоко, а Петя – груш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яж прилаг + сущ сравнить с сущ + имя собств в генитив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конструкции встречаются чаще: сущ. с притяжательными прилагательными или сущ. + сущ. / прилаг. в дат. п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ловосочетание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ше/лучше/сильнее + сущ. в род.п. </w:t>
            </w:r>
            <w:r>
              <w:rPr>
                <w:lang w:val="en-US"/>
              </w:rPr>
              <w:t>vs</w:t>
            </w:r>
            <w:r>
              <w:rPr/>
              <w:t>. выше/лучше/сильнее + чем + им.п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конструкции встречаются чаще – сравнительные обороты с союзом или без н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ловосочетани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то условие факульта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0:00Z</dcterms:created>
  <dc:creator>S.T.</dc:creator>
  <dc:description/>
  <cp:keywords/>
  <dc:language>en-US</dc:language>
  <cp:lastModifiedBy>A</cp:lastModifiedBy>
  <dcterms:modified xsi:type="dcterms:W3CDTF">2008-04-29T07:13:00Z</dcterms:modified>
  <cp:revision>27</cp:revision>
  <dc:subject/>
  <dc:title/>
</cp:coreProperties>
</file>